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XLATE version 1.3 - 8080 TO Z80 SOURCE COD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6 by G. Bens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LATE is an 8080 to Z80 Source Code Translator in the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onn's ZXLATE2 and Frank Zerilli's XLATE104 and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from the two programs. This version has been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Revision 1 since it was completely re-written in Z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designed to operate on systems which utilize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's exceptional command processor replacement, ZCPR3. ZXLAT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CPR3's SYSLIB3, VLIB and Z3LIB relocatable libraries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using M80 (or equivalent) and linked with L80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LATE is largely a complete re-write of Frank Zerilli's XL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s were removed from the front of the program a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as a manual override from the command line. ZXLA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which are used to control the transla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fine such things as whether multiple comm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Research's ! separator should be output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left intact; if opcodes should be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H) or a tab (09H default); what column to align comments in (4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; and whether to translate special TDL opcod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default); translate DB and EQU (no translate defaul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ranslate the "standard Z80.LIB" macros to Z80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mmand line syntax for invoking ZX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LATE [du:]filename.typ [du:filename.typ] /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enclosed in square brackets are optional.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yp and / separator, and between the /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he du: refer to the standard ZCPR system of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gnations followed by a colon. The only item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the source filename. The filetype, if omitted,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.ASM. If the destination filename.typ is not specified. ZX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output file du:filename.Z80, where du: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ource file. If the destination file is specified,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specification may be given. A typical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LATE B1:SOURCE.ASM A0:DESTIN.MAC / E U M C=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1:SOURCE.ASM is the input file; A0:DESTIN.MAC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DL extended mneumonics will be translated; labels, op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will be translated to upper case; .Z80 and ASE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 to the beginning of A0:DESTIN.MAC file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one line will be translated to commands on separate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will be aligned in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files may be on any legal Disk/Us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done by ZXLATE as to the validity of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mproperly specified however, a Disk/User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ZXLATE with no parameters, or as ZXLATE //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elp file to be displayed on the console. The follow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sed to change the default values at ru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not part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</w:t>
        <w:tab/>
        <w:t>Output .Z80 and ASEG assembler pseudo-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file for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=nn]</w:t>
        <w:tab/>
        <w:t>Align comments in column nn. (C=41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re must be no intervening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and the = or between the = and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XLATE does not check the column number as be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attempt to align to whatever colum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</w:t>
        <w:tab/>
        <w:t>Translate DB and EQU statements. No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</w:t>
        <w:tab/>
        <w:t>Translate TDL pseudo-ops into standard Z80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]</w:t>
        <w:tab/>
        <w:t>Translate labels, opcodes and operand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ase transla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</w:t>
        <w:tab/>
        <w:t>Put instructions separated by DRI's ! separator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. Remove the ! separato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</w:t>
        <w:tab/>
        <w:t>Separate opcode from operand by a space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</w:t>
        <w:tab/>
        <w:t>Separate opcode from operand by a tab (09H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]</w:t>
        <w:tab/>
        <w:t>Translate Z80.LIB macro pseudo-ops into standar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monic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ptions may be specified on the command li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eded by the / separator to be recognized by ZXLAT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ntax checks are done on the source file. ZXLATE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opcodes) which are not defined in its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LATE will recognize the M80 .COMMENT pseudo-op. Any text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tatement, will be copied verbatim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 Z80.LIB" file has had several new additions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. The majority of the additions are only to renam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(JP) and Jump Relative (JR) instructions. The new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ZXLATE's tables with the corresponding Z80 instru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These first appeared in J. Sage's experimental ZCPR3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145 which have not been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desire to contribute to the realm of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of a series of programs which will b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serious micro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gistered with the US Government and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by G. Benson Grey and Virtual Micro System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or suggestions regarding this program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Benson Grey, Sysop</w:t>
        <w:tab/>
        <w:tab/>
        <w:t>(503) 641-610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land ZNODE #24</w:t>
        <w:tab/>
        <w:tab/>
        <w:t>(503) 644-4621 Dat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75 NW Cornell Rd, S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land, OR 97229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ODE system data phone is available from 22:00 to 06:00 P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calls can be accepted from 06:00 to 22:00 PST daily.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not be accep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oice phone calls can be accepted fr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