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ep rates of floppy drives (and other features)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ables in the DDBIOS ROM. Look at the listing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bles for the following drives at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sd @ F0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DD @ F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DD/256 byte sectors @ F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" SD @ F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" DD @ F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index header  gap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g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g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g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restore command for flopp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seek/no ver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x</w:t>
        <w:tab/>
        <w:t>;seek/ver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ommands have imbedded within them two bi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 of the 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  bit 0</w:t>
        <w:tab/>
        <w:tab/>
        <w:t>8"drive</w:t>
        <w:tab/>
        <w:tab/>
        <w:t>5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ab/>
        <w:t>3ms</w:t>
        <w:tab/>
        <w:tab/>
        <w:t>6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ab/>
        <w:t>6ms</w:t>
        <w:tab/>
        <w:tab/>
        <w:t>12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ab/>
        <w:t>10ms</w:t>
        <w:tab/>
        <w:tab/>
        <w:t>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ab/>
        <w:t>15ms</w:t>
        <w:tab/>
        <w:tab/>
        <w:t>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bits in the ROM (by burning another ROM!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ep rates. The two versions of the PROMS on this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slowest step rates for the 8" drive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