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if you need to create a CPM that is smaller o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currently-sized system, you need to 1) change the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BDOS and CCP, and 2) reassemble your BIOS to the appropria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VCPM will take its "image" of CP/M and resize BDOS and CC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 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here "nn" is the memory size in decimal Kbytes. The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NSTRUCTING nnK CP/M Versi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Y FOR SYSGEN OR "SAVE 34 CPMxx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next step is to save the resized CPM memor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34 CPMnn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you will later "patch" with the new BIOS cod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you have modified and re-ORG'ed your BIOS code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memory location for your CP/M BDOS and C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fter you have made a change to your BIOS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will assemble the BIOS and BOO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 them into, for example, a 56K CP/M image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describe how to create a new pair of boo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LMOST execute this as a batch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should do it V-E-R-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have slightly different filenam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generate a system size other than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180 CBIOS+/F</w:t>
        <w:tab/>
        <w:tab/>
        <w:t>;assemble and creat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180 CBOOT/F</w:t>
        <w:tab/>
        <w:tab/>
        <w:t>;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CPM56+.COM</w:t>
        <w:tab/>
        <w:tab/>
        <w:t>;DDT to modify CP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OOT.COM</w:t>
        <w:tab/>
        <w:tab/>
        <w:t>; file with assembled boot code @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0</w:t>
        <w:tab/>
        <w:tab/>
        <w:tab/>
        <w:t>; read into memory at 900 (minus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IOS+.COM</w:t>
        <w:tab/>
        <w:tab/>
        <w:t>; file with assembled bios code @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E80</w:t>
        <w:tab/>
        <w:tab/>
        <w:tab/>
        <w:t>; read into memory at 1F80 (minus 10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CPM56++.COM</w:t>
        <w:tab/>
        <w:t>;save the core image and/or use for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o run the newly generated CP/M with BIOS code, you must get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ystem tracks: tracks 0 and 1 on an 8" SSSD diskette. The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 will do this. It will NOT necessarily handle any oth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less you write a version yourself.  The standard CP/M man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gital Research describe GETSYS and PUTSYS programs tha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some idea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SWER TO SOURCE DRIVE IS &lt;CR&gt; AS SOURCE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SWER TO DESTINATION DRIVE IS WHATEVER DRIVE NEEDS THE NEW BOO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SWER TO "PUT DISK IN DRIVE" I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SWER TO DESTINATION DRIVE IS ^C TO EXIT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