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3.8.12 POP - Equivalent to PIP with enhancement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reliminary Suppli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itle:���������#POP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yntax:#��������POP [d:][afn1][option list]=[d:]afn2[option 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urpose:#�������Thi� progra� i� use� t� cop� file� fro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logica� devic� t�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scription:#���I� mos� applications�� PO� i� identica� t� P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operatio� an� ca� b� use� t� replac� PIP��  I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cases�� PO� wil� b� faste� i� executio� tha� PIP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h� synta� use� fo� PO� i� � superse� o� PIP� 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a� extensiv� explainatio� o� prope� operat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POР (o� PI� fo� tha� matter)�� consul� you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manual��  Additiona� synta� allow� fo� th� u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defaul� th� entir� designatio� o� driv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ambiguou� filenam� fo� eithe� th� destinat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sourc� fil� provide� on� ambiguou� fil� nam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bee� stated��  A� exampl� o� thi� woul� b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            </w:t>
      </w:r>
      <w:r>
        <w:rPr/>
        <w:t>#A2&gt;##POP_=B:*.COM[L]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hi� woul� cop� al� file� wit� a� extensio� o� C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fro� driv� � t� th� defaul� drive�� which� i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case� woul� b� logica� driv� A�  Th� 'L� opti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being used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h� followin� lis� o� option� ma� b� us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P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#Option    Descrip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</w:t>
      </w:r>
      <w:r>
        <w:rPr/>
        <w:t>A       Onl� copie� file� tha� hav� bee� cha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since the last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B�������Back� u� on� contiguou� fil</w:t>
      </w:r>
      <w:r>
        <w:rPr/>
        <w:t xml:space="preserve">堠 </w:t>
      </w:r>
      <w:r>
        <w:rPr/>
        <w:t>o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multipl� floppies�  Th� fil� ca� b� m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larger than the size of the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Gn������Copie� file� tha� resid� i� th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are� indicate� b� n�  Thi� optio� m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use� fo� eithe� th� sourc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destin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L�������Translate� al� uppe� cas� alphabe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character󠠠 t thei� lowe򠠠 c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3.8.12(cont.) POP - Equivalent to PIP with enhancemen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R�������Allow� th� use� t� cop� file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SYS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U�������Translate� al� lowe� cas� alphabe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character󠠠 t thei� uppe򠠠 c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W�������Writ� ove� R/� file� withou� query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Y�������Bring� bac� on� contiguou� fil� tha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bee� backe� u� ont� floppie� usin� th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option��  Th� fil� nam� use� wit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option must be un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Z�������Reset� th� parit� bi� o� al� by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