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: MASTER TRIPLE DENSITY</w:t>
        <w:tab/>
        <w:tab/>
        <w:tab/>
        <w:t>2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RIAL#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EMONSTRATE THE PROCEDURE FOR CORRECTING CPM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 NEW VERSION OF THE SYSTEM IMAGE, THE CPM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IMAGE ON THE SYSTEM TRACKS AND THE ROUTINE MOVCPM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M SERIAL NUMBER IS COMPOSED OF 6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2           3           4           5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REG #   16H=2.2CPM  CPM REV #   |---------SN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PPEARS TWICE IN MOVCPM.COM, AT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28H   AND  1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0D28</w:t>
        <w:tab/>
        <w:tab/>
        <w:t>=&gt; 6 BYTES REG # IN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0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B XX N1   1ST DIGIT OF 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C YY N2   2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D ZZ N3   3RD DIGIT  (NOTE: YOUR SN IS GIVEN IN DECIM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E ## .</w:t>
        <w:tab/>
        <w:t xml:space="preserve">         CONVERTED TO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200          =&gt; 6 BYTES REG # IN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XX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YY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ZZ N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#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PPEARS TWICE ON THE SYSTEM TRACK FOR SING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UMP T 0 S 8 EDIT</w:t>
        <w:tab/>
        <w:tab/>
        <w:t>BYTES 28 29 2A 2B 2C 2D  (CCP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UU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VV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 WW N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B XX 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 YY 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 ZZ 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 #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WRITE</w:t>
        <w:tab/>
        <w:tab/>
        <w:t>(WRITE CHANGES TO SYSTEM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UMP T 0 S 18 EDIT</w:t>
        <w:tab/>
        <w:tab/>
        <w:t>BYTES 1 2 3 4 5 6   (BDOS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>(REPEA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