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MOVCPMN#.DOC</w:t>
        <w:tab/>
        <w:tab/>
        <w:t>6APR86 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IT IS CONVENIENT TO NULL THE SERIAL NUMBERS OF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YSTEM IMAGE.  THIS CAN BE DO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0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8 XX 0</w:t>
        <w:tab/>
        <w:t>(6 BYTE CCP REG.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9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A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B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C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D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E X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XX 0</w:t>
        <w:tab/>
        <w:t>(6 BYTE BDOS REG.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 X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&gt;SAVE 39 MOVCPMN#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CPM6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0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8 XX 0</w:t>
        <w:tab/>
        <w:t>(6 BYTE CCP REG.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9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A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B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C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AD XX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E X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XX 0</w:t>
        <w:tab/>
        <w:t>(6 BYTE BDOS REG.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1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2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 X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6 X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&gt;SAVE 34 CPM60N#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SYSG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C/R  (to SOURCE PROMPT, Image already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(Put new image on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CURRENT SERIAL NUMBER, EXECUTE THE PROGRAM  'TELL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DOS ENTRY POINT, E.G.  D806.  NOW EXAMINE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-D806 USING DDT.  THIS IS YOUR CURRENT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