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K: MASTER TRIPLE DENSITY </w:t>
        <w:tab/>
        <w:tab/>
        <w:tab/>
        <w:t>18 March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ENX5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GENERATE A TRIPLE DENS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59.COM</w:t>
        <w:tab/>
        <w:t>- Standard CPM image from Digital Research afte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59K.  [MOVCPM 59 *       SAVE 34 CPM59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X.HEX</w:t>
        <w:tab/>
        <w:t>- Assembled version of BOOTX.Z80 for booting trip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B BOOTX.AAA HEX RANGE OPCODE TIME=161500 DATE=031984 XREF WIDTH=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.HEX</w:t>
        <w:tab/>
        <w:t>- Assembled version of ZCPR.ASM to replace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ZCPR.ASM $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OSX.HEX</w:t>
        <w:tab/>
        <w:t>- Assemble CBIOS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B CBIOSX.AAA HEX RANGE OPCODE TIME=114600 DATE=062783 XREF WIDTH=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X.COM</w:t>
        <w:tab/>
        <w:t>- Routine to write new system image to system track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OM</w:t>
        <w:tab/>
        <w:tab/>
        <w:t>- Digital Researc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B.COM</w:t>
        <w:tab/>
        <w:t>- Cromenc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0 0100    </w:t>
        <w:tab/>
        <w:tab/>
        <w:tab/>
        <w:t>Area to rebuild system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900 0080</w:t>
        <w:tab/>
        <w:tab/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0880</w:t>
        <w:tab/>
        <w:tab/>
        <w:t xml:space="preserve">  0900</w:t>
        <w:tab/>
        <w:t>|Cold Boot loader</w:t>
        <w:tab/>
        <w:t xml:space="preserve">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BOOTX.HEX</w:t>
        <w:tab/>
        <w:tab/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880</w:t>
        <w:tab/>
        <w:tab/>
        <w:tab/>
        <w:t xml:space="preserve">  0980</w:t>
        <w:tab/>
        <w:t>|CCP</w:t>
        <w:tab/>
        <w:tab/>
        <w:tab/>
        <w:t xml:space="preserve">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0 0000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980 D000</w:t>
        <w:tab/>
        <w:tab/>
        <w:t xml:space="preserve">  </w:t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0 3980</w:t>
        <w:tab/>
        <w:t xml:space="preserve">          1180  |BDO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CPR59.HEX     </w:t>
        <w:tab/>
        <w:t xml:space="preserve">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980</w:t>
        <w:tab/>
        <w:tab/>
        <w:tab/>
        <w:t xml:space="preserve">      </w:t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0000                 1F80  |CBIO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1F80 E600</w:t>
        <w:tab/>
        <w:tab/>
        <w:tab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 3980                 2400  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IOSX.HEX                     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9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YSG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(to SOURCE PROMPT,Image already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Put new image on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system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000  |CCP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806</w:t>
        <w:tab/>
        <w:t>|BDOS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600</w:t>
        <w:tab/>
        <w:t>|CBIOS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